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0">
                          <a:solidFill>
                            <a:srgbClr val="8db3e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6d2faf"/>
                <v:stroke color="#8db3e2" joinstyle="miter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2695</wp:posOffset>
                </wp:positionH>
                <wp:positionV relativeFrom="page">
                  <wp:posOffset>3295650</wp:posOffset>
                </wp:positionV>
                <wp:extent cx="5674360" cy="35941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37655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3pt" style="position:absolute;rotation:-0;width:448.15pt;height:29.65pt;mso-wrap-distance-left:2.9pt;mso-wrap-distance-right:2.9pt;mso-wrap-distance-top:2.9pt;mso-wrap-distance-bottom:2.9pt;margin-top:259.5pt;mso-position-vertical-relative:page;margin-left:97.8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the world work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C0504D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the world work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00B0F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eek No. 18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Claudia M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Sidey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3rd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set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fessional Development: Laur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:30- 10:1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Maths : bring ideas, books, copies etc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2 : bring ideas, books, copies etc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Monday schedul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Week No. 18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Claudia M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Sidey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3rd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set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fessional Development: Laur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:30- 10:1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Maths : bring ideas, books, copies etc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2 : bring ideas, books, copies etc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Monday schedul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54673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484495"/>
                        </a:xfrm>
                        <a:prstGeom prst="rect"/>
                        <a:solidFill>
                          <a:srgbClr val="7030A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F2F2F2" strokeweight="3pt" style="position:absolute;rotation:-0;width:183.7pt;height:431.85pt;mso-wrap-distance-left:9.05pt;mso-wrap-distance-right:9.05pt;mso-wrap-distance-top:0pt;mso-wrap-distance-bottom:0pt;margin-top:299.4pt;mso-position-vertical-relative:page;margin-left:52.15pt;mso-position-horizontal-relative:page">
                <v:shadow on="t" color="#3F3151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51:00Z</dcterms:created>
  <dc:creator>Sideyblue</dc:creator>
  <dc:description/>
  <dc:language>en-US</dc:language>
  <cp:lastModifiedBy>Sidey</cp:lastModifiedBy>
  <dcterms:modified xsi:type="dcterms:W3CDTF">2014-01-13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